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un Cáliz, sobre el cual estaba suspendida una Hostia, de la cual caían gotas de sangre al Cáliz.   Dejando el Cáliz y la Hostia suspensos en el aire, se postró en tierra y repitió tres veces ésta oración:   - “Santísima Trinidad, Padre, Hijo y Espíritu Santo, te adoro profundamente y te ofrezco el Preciosísimo Cuerpo, Sangre, Alma y Divinidad de Nuestro Señor Jesucristo, presente en todos los Sagrarios del mundo, en reparación por los ultrajes, sacrilegios e indiferencias con que EL mismo es ofendido.   Y por los méritos infinitos de su Sacratísimo Corazón y del Corazón Inmaculado de Maria, te pido la conversión de los pobres pecadores” -.</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spués, levantándose, tomó de nuevo en la mano el Cáliz y la Hostia, me dio la Hostia a mí y el contenido del Cáliz lo dio de beber a Jacinta y Francisco; diciendo al mismo tiempo:</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xml:space="preserve">- “Tomad el Cuerpo y bebed la Sangre de Jesucristo, horriblemente ultrajado por los hombres ingratos; reparad sus crímenes y consolad a vuestro Dios” -.                                     </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 nuevo, se postró en tierra y repitió con nosotros hasta por tres veces la misma oración:  Santísima Trinidad, ... etc. y desapareció.</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Impulsados por la fuerza de lo sobrenatural que nos envolvía, imitamos al Ángel en todo; es decir, postrándonos nosotros como él y repitiendo las oraciones qie él decía.   Tan intensamente sentimos la presencia de Dios, que estábamos completamente dominados y absorbidos por ella.   Parecía que por un tiempo bastante largo, estábamos privados de nuestros sentidos corporales.   Durante los días siguientes, nuestras acciones estaban impulsadas del todo por este poder sobrenatural.  Por dentro sentimos una  gran paz y  alegría que</w:t>
      </w:r>
    </w:p>
    <w:p>
      <w:pPr>
        <w:pStyle w:val="Normal"/>
        <w:ind w:left="-1260" w:right="5058" w:hanging="0"/>
        <w:jc w:val="both"/>
        <w:rPr>
          <w:rFonts w:ascii="AGaramond" w:hAnsi="AGaramond" w:cs="AGaramond"/>
          <w:sz w:val="20"/>
        </w:rPr>
      </w:pPr>
      <w:r>
        <w:rPr>
          <w:rFonts w:cs="AGaramond" w:ascii="AGaramond" w:hAnsi="AGaramond"/>
          <w:sz w:val="20"/>
        </w:rPr>
      </w:r>
    </w:p>
    <w:p>
      <w:pPr>
        <w:pStyle w:val="Normal"/>
        <w:ind w:left="-1260" w:right="5058" w:hanging="0"/>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4 -</w:t>
      </w:r>
    </w:p>
    <w:p>
      <w:pPr>
        <w:pStyle w:val="Normal"/>
        <w:ind w:left="-1260" w:right="5058" w:hanging="0"/>
        <w:rPr>
          <w:rFonts w:ascii="AGaramond" w:hAnsi="AGaramond" w:cs="AGaramond"/>
          <w:sz w:val="20"/>
        </w:rPr>
      </w:pPr>
      <w:r>
        <w:rPr>
          <w:rFonts w:cs="AGaramond" w:ascii="AGaramond" w:hAnsi="AGaramond"/>
          <w:sz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0:12:00Z</dcterms:created>
  <dc:creator>RAUL MORENO</dc:creator>
  <dc:description/>
  <dc:language>en-US</dc:language>
  <cp:lastModifiedBy>ING. RAUL MORENO LOPEZ</cp:lastModifiedBy>
  <cp:lastPrinted>2000-10-13T15:45:00Z</cp:lastPrinted>
  <dcterms:modified xsi:type="dcterms:W3CDTF">2001-10-03T02:34:00Z</dcterms:modified>
  <cp:revision>2</cp:revision>
  <dc:subject/>
  <dc:title>un Cáliz, sobre el cual estaba suspendida una Hostia, de la cual caían gotas de sangre al Cáliz</dc:title>
</cp:coreProperties>
</file>